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10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CS"/>
        </w:rPr>
      </w:pPr>
      <w:r>
        <w:rPr>
          <w:rFonts w:cs="Arial" w:ascii="Arial" w:hAnsi="Arial"/>
          <w:color w:val="FFFFFF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21. 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>зград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водоводне линије </w:t>
      </w:r>
      <w:r>
        <w:rPr>
          <w:rFonts w:cs="Arial" w:ascii="Arial" w:hAnsi="Arial"/>
          <w:b/>
          <w:sz w:val="22"/>
          <w:szCs w:val="22"/>
          <w:lang w:val="sr-RS"/>
        </w:rPr>
        <w:t>и водоводних прикључака у улици Шумадијској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>и водоводних прикључака у улици Шумадијској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4.808.481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70.–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>и водоводних прикључака у улици Шумадијској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2. годину („Службени лист града Крагујевца“, број 39/21 и 33/22) и Одлуком о буџету града Крагујевца за 2023. годину („Службени лист града Крагујевца“, број 36/22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3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, у укупном износу 14.808.481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ови на изградњи водоводне линије и водоводних прикључака у улици Шумадијској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 xml:space="preserve">и водоводних прикључака у улици Шумадијској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>и водоводних прикључака у улици Шумадијској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</w:t>
      </w:r>
      <w:r>
        <w:rPr>
          <w:rFonts w:cs="Arial" w:ascii="Arial" w:hAnsi="Arial"/>
          <w:color w:val="000000"/>
          <w:sz w:val="22"/>
          <w:szCs w:val="22"/>
          <w:lang w:val="sr-RS"/>
        </w:rPr>
        <w:t>ехнички опис и предмер радо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децембра 2022. године, захтев за преузимање обавеза (регистарски број 261.) из средстава одобрених Одлуком о буџету града Крагујевца за 2022. годину („Службени лист града Крагујевца“, број 39/21 и 33/22)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1, у укупном изно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4.808.481,00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инара без ПДВ-а, односно 8.885.089,00 динара без ПДВ-а у 2022. години и 5.923.392,00 динара без ПДВ-а у 2023. години  (редни број у плану ЈН-170) који је одобрен и потврђен од стране Градске управе за финансије и јавне набавке, дана 19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ц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636</w:t>
      </w:r>
      <w:r>
        <w:rPr>
          <w:rFonts w:cs="Arial" w:ascii="Arial" w:hAnsi="Arial"/>
          <w:bCs/>
          <w:sz w:val="22"/>
          <w:szCs w:val="22"/>
          <w:lang w:val="sr-RS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20. дец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>и водоводних прикључака у улици Шумадијској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4.808.481,00 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 и Одлуком о буџету града Крагујевца за 2023. годину („Службени лист града Крагујевца“,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>Радови на изградњи водоводне линије и водоводних прикључака у улици Шумадијској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2-20T14:26:00Z</cp:lastPrinted>
  <dcterms:modified xsi:type="dcterms:W3CDTF">2022-12-22T07:55:00Z</dcterms:modified>
  <cp:revision>53</cp:revision>
  <dc:subject/>
  <dc:title>ГРАД КРАГУЈЕВАЦ</dc:title>
</cp:coreProperties>
</file>